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4 Waacking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G H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53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7"/>
        <w:gridCol w:w="1348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499"/>
        <w:gridCol w:w="1352"/>
        <w:gridCol w:w="1499"/>
        <w:gridCol w:w="266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05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